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ORD WALLS</w:t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600"/>
        <w:gridCol w:w="3445"/>
      </w:tblGrid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OUTLAWED WORD/PHRAS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a little:  </w:t>
            </w:r>
            <w:r>
              <w:rPr>
                <w:sz w:val="28"/>
                <w:szCs w:val="28"/>
              </w:rPr>
              <w:t xml:space="preserve">few, a minority,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sparse, meager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inadequate, insuffici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ome:  </w:t>
            </w:r>
            <w:r>
              <w:rPr>
                <w:sz w:val="28"/>
                <w:szCs w:val="28"/>
              </w:rPr>
              <w:t>various, several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o:     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See Transition List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many:    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See Quantity List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ve:  contain, possess, include, encompass, involve comprise of, consist of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a  lot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As a number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ultitude, plentiful, ampl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a profuse, an abundant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bountif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As in tim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ftentimes, frequently, often, frequent, regular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QUANTITY/AMOU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myriad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untle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ero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rio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variety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ffer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 unbelievable amount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 amazing amount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 incredible amount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number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 unbelievable number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countless number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 innumerable amou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great de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ch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PROBL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s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llen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ou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tre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uggl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fficult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tressing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eat advers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ch advers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y adversit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ibul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di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sfortun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rdship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PLAN SENTENCE START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ong these ………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me of these 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few of these …….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bably the most             significant of these are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ong the most signific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f these 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haps the most signific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f these ……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veral 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few 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uded among these…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GO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equate:  sufficient,  ampl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satisfacto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ceptable: suitable, admirable, commendable, favora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greea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it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lua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th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nderf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illi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azing</w:t>
            </w:r>
          </w:p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athtaking</w:t>
            </w:r>
          </w:p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eso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atisfying:  fulfilling, pleasing rewarding, gratifying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B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accepta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mag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ngero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f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rocio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ele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fici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accepta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satisfacto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us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rrif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rri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sera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ufferable, intolera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beara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rreparable </w:t>
            </w:r>
            <w:r>
              <w:rPr>
                <w:sz w:val="24"/>
                <w:szCs w:val="24"/>
              </w:rPr>
              <w:t>(as in relationships)</w:t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3600"/>
        <w:gridCol w:w="360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NICE/COOL/HO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admirable, amia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ov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pretty hot: attractive, s</w:t>
            </w:r>
            <w:r>
              <w:rPr>
                <w:sz w:val="26"/>
                <w:szCs w:val="26"/>
              </w:rPr>
              <w:t>triking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gorgeous, eye-catching,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tt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rm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d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urteo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ightf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end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redi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eso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eas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ider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oughtf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scina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rismat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LIVE THROUG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er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d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ff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ffer throug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ler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IN (reaso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domin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val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vail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m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ncip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ading cau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st comm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mili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ll-know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st import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ignificant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sent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ef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  <w:u w:val="single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______________________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_____________________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3600"/>
        <w:gridCol w:w="360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  <w:u w:val="single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______________________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_____________________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______________________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_____________________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23:01:00Z</dcterms:created>
  <dc:creator>jacksam</dc:creator>
  <dc:description/>
  <cp:keywords/>
  <dc:language>en-US</dc:language>
  <cp:lastModifiedBy>jacksam</cp:lastModifiedBy>
  <cp:lastPrinted>2009-10-14T10:50:00Z</cp:lastPrinted>
  <dcterms:modified xsi:type="dcterms:W3CDTF">2009-10-15T23:01:00Z</dcterms:modified>
  <cp:revision>2</cp:revision>
  <dc:subject/>
  <dc:title/>
</cp:coreProperties>
</file>